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ІСІМДЕСЯТ ПЕРШ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ЗАЧЕРГОВЕ ЗАСІД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/>
        <w:t>« 16 »  вересня  2025 р.                                                                                    № _</w:t>
      </w:r>
      <w:r>
        <w:rPr>
          <w:u w:val="single"/>
        </w:rPr>
        <w:t>5782-81-VIІІ</w:t>
      </w:r>
      <w:r>
        <w:rPr/>
        <w:t xml:space="preserve">_ 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/>
      </w:r>
    </w:p>
    <w:p>
      <w:pPr>
        <w:pStyle w:val="Normal"/>
        <w:ind w:right="4536" w:hanging="0"/>
        <w:jc w:val="both"/>
        <w:rPr/>
      </w:pPr>
      <w:r>
        <w:rPr>
          <w:b/>
        </w:rPr>
        <w:t>Про затвердження Переліку адміністративних</w:t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послуг, які надаються через управління Центр надання адміністративних послуг Бучанської міської ради (в новій редакції)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sz w:val="24"/>
        </w:rPr>
        <w:t>З метою упорядкування системи надання адміністративних послуг, дотримання відкритості та прозорості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, відповідно до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, враховуючи рішення сесії Бучанської міської ради від 24.10.2019 року № 4047-67-</w:t>
      </w:r>
      <w:r>
        <w:rPr>
          <w:sz w:val="24"/>
          <w:lang w:val="en-US"/>
        </w:rPr>
        <w:t>VII</w:t>
      </w:r>
      <w:r>
        <w:rPr>
          <w:sz w:val="24"/>
        </w:rPr>
        <w:t xml:space="preserve"> «Про утворення Управління Центр надання адміністративних послуг Бучанської міської ради, затвердження його структури, Положення про нього та графіку роботи» та  враховуючи рекомендації постійної комісії міської ради з питань правової політики, депутатської діяльності, запобігання корупції та контролю за виконанням рішень міської ради, керуючись Законом України «Про місцеве самоврядування в Україні»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ерелік адміністративних послуг, які надаються через управління Центр надання адміністративних послуг Бучанської міської ради (в новій редакції), згідно з додатком 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луги, визначені пунктами 321-328 надаються безпосередньо представником суб’єкта надання адміністративних послуг у приміщені центру надання адміністративних послуг.</w:t>
      </w:r>
    </w:p>
    <w:p>
      <w:pPr>
        <w:pStyle w:val="32"/>
        <w:spacing w:before="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изнати таким, що втратило чинність, рішення Бучанської міської ради від 11.07.2023 року № 3671-45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затвердження Переліку адміністративних послуг, які надаються через Центр надання адміністративних послуг Бучанської міської ради (в новій редакції)».</w:t>
      </w:r>
    </w:p>
    <w:p>
      <w:pPr>
        <w:pStyle w:val="32"/>
        <w:spacing w:before="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</w:t>
      </w:r>
      <w:r>
        <w:rPr>
          <w:sz w:val="24"/>
          <w:lang w:val="uk-UA"/>
        </w:rPr>
        <w:t>постійну комісію з питань правової політики, депутатської діяльності, запобігання корупції та контролю за виконанням рішень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 ради                                                                                    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арас ШАПРАВСЬКИЙ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ind w:left="-663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190"/>
        <w:gridCol w:w="3168"/>
      </w:tblGrid>
      <w:tr>
        <w:trPr/>
        <w:tc>
          <w:tcPr>
            <w:tcW w:w="3497" w:type="dxa"/>
            <w:tcBorders/>
          </w:tcPr>
          <w:p>
            <w:pPr>
              <w:pStyle w:val="Normal"/>
              <w:rPr/>
            </w:pPr>
            <w:r>
              <w:rPr/>
              <w:t>Заступник міського голов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Дмитро ЧЕЙЧУК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</w:t>
            </w:r>
          </w:p>
          <w:p>
            <w:pPr>
              <w:pStyle w:val="Normal"/>
              <w:rPr/>
            </w:pPr>
            <w:r>
              <w:rPr/>
              <w:t>юридично-кадрової</w:t>
            </w:r>
          </w:p>
          <w:p>
            <w:pPr>
              <w:pStyle w:val="Normal"/>
              <w:rPr/>
            </w:pPr>
            <w:r>
              <w:rPr/>
              <w:t>робот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Людмила РИЖЕНКО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чальник управління ЦНАП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сана МИХАЛЬЧУ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Додаток </w:t>
      </w:r>
    </w:p>
    <w:p>
      <w:pPr>
        <w:pStyle w:val="Normal"/>
        <w:ind w:firstLine="5670"/>
        <w:rPr/>
      </w:pPr>
      <w:r>
        <w:rPr/>
        <w:t>до рішення Бучанської міської ради</w:t>
      </w:r>
    </w:p>
    <w:p>
      <w:pPr>
        <w:pStyle w:val="Normal"/>
        <w:ind w:firstLine="5670"/>
        <w:rPr>
          <w:b/>
          <w:b/>
        </w:rPr>
      </w:pPr>
      <w:r>
        <w:rPr/>
        <w:t>від 16.09.2025 № 5782-81-VIІ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/>
        <w:t>адміністративних послуг, що надаються через  управління Центр надання адміністративних послуг Бучанської міської ради</w:t>
      </w:r>
    </w:p>
    <w:p>
      <w:pPr>
        <w:pStyle w:val="Normal"/>
        <w:jc w:val="center"/>
        <w:rPr/>
      </w:pPr>
      <w:r>
        <w:rPr/>
        <w:t>(в новій редакції)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28"/>
        <w:gridCol w:w="1082"/>
        <w:gridCol w:w="4159"/>
        <w:gridCol w:w="259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слуги відповідно до Гіду з державних послу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слуг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і підстави для надання адміністративної послуг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РЕЄСТРАЦІЯ/ЗНЯТТЯ З РЕЄСТРАЦІЇ ГРОМАДЯ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рожи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надання публічних (електронних публічних) послуг щодо декларування та реєстрації місця проживання в Україні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роживання дитини до 14 ро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няття із задекларованого/зареєстрованого місця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еєстрація місця переб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uk-UA"/>
              </w:rPr>
              <w:t>Видача витягу з реєстр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Довідка про зареєстрованих осіб у житловому приміщенні/будин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ішення Бучанської міської ради від 21.12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20-36-</w:t>
            </w:r>
            <w:r>
              <w:rPr>
                <w:sz w:val="18"/>
                <w:szCs w:val="18"/>
                <w:lang w:val="en-US"/>
              </w:rPr>
              <w:t>VI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т органу державної влади, підприємства, установи, організації, закладу щодо доступу до персональних даних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свободу пересування та вільний вибір місця проживання в Україні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а КМУ України від 02.03.2016  №207 «Про затвердження правил реєстрації місця проживання та Порядок передачі органами реєстрації інформації до Єдиного державного демографічного реєстр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ня відомостей (змін) до Реєстру територіальної громади/внесення змін до інформації про особу, що міститься в Реєстрі територіальної громад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ПАСПОРТНІ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-</w:t>
            </w:r>
            <w:r>
              <w:rPr/>
              <w:t>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еювання фотокартки до паспорта громадянина України (по досягненню 25- і 45-річного віку)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Єдиний демографічний реєстр та документи, що підтверджують громадянство України, посвідчують особу чи її спеціальний статус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а КМУ від 25.03.2015 №302 «Про затвердження зразка,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вперше після досягнення 14-річного ві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у зв’язку з втратою/викраденням паспорта громадянина України з безконтактним електронним носіє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ня і видача паспорта громадянина України з безконтактним електронним носієм у разі обміну паспорта громадянина України зразка 1994 року (у формі книжечки) у зв’язку:</w:t>
              <w:br/>
              <w:t xml:space="preserve"> - зі зміною інформації, внесеної до паспорта  (прізвища, імені, по батькові, дати народження, місця народженн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явлення помилки в інформації, внесеної до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придатності паспорта для подальшого використання;</w:t>
              <w:br/>
              <w:t xml:space="preserve"> - 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 разі обміну паспорта громадянина України зразка 1994 року на паспорт з безконтактним електронним носієм (за бажанням)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у разі обміну паспорта громадянина України  (у формі картки) у зв’язк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і зміною інформації, внесеної до паспорта  (крім додаткової змінної інформації);</w:t>
              <w:br/>
              <w:t xml:space="preserve"> - 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явлення помилки в інформації, внесеній до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акінчення строку дії паспорта;</w:t>
              <w:br/>
              <w:t xml:space="preserve"> - непридатності паспорта для подальшого використа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ормлення</w:t>
            </w:r>
            <w:r>
              <w:rPr/>
              <w:t xml:space="preserve"> і видача паспорта громадянина України з безконтактним електронним носієм у зв’язку з втратою/викраденням паспорта громадянина України зразка 1994 року (у формі книжечки)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- платників подат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ня і видача паспорта громадянина України  для виїзду за кордон з безконтактним електронним носієм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Єдиний демографічний реєстр та документи, що підтверджують громадянство України, посвідчують особу чи її спеціальний стату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станова КМУ від 07.05.2014 №152 «Про затвердження зразка, бланка, технічного опису та Порядку оформлення, видачі, обміну, пересилання, вилучення, повернення державі, знищення паспорта громадянина України для виїзду за кордон, його тимчасового затримання та вилуче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ня і видача паспорта громадянина України  для виїзду за кордон з безконтактним електронним носієм  замість втраченого або викраденого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 для виїзду за кордон з безконтактним електронним носієм у зв’язку з обміном у разі:</w:t>
              <w:br/>
              <w:t xml:space="preserve"> -  зміни інформації, внесеної до паспорта для виїзду за корд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виявлення помилки в інформації, внесеній до паспорта для виїзду за кордон;</w:t>
              <w:br/>
              <w:t xml:space="preserve"> -   закінчення строку дії паспорта для виїзду за корд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непридатності паспорта для виїзду за кордон для подальшого використа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РЕЄСТРАЦІЯ НЕРУХОМОСТ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права власності на нерухоме майно, права довірчої власності як способу забезпечення виконання зобов’язання на нерухоме майно, об’єкт незавершеного будівниц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державну реєстрацію речових прав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ухоме майно та їх обтяже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ечового права, похідного від права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она вчинення реєстраційних дій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обтяжень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судовим рішенням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ів Державного реєстру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 РЕЄСТРАЦІЯ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створ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державну реєстрацію юридичних осіб, фізичних осіб-підприємців та громадських формува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включення відомостей про юридичну особу (крім громадського формування та релігійної організації)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змін до відомостей про юридичну особу (крім громадського формування та релігійної організації)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иділ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 до відомостей про відокремлений підрозділ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Підтвердження відомостей про кінцевого бенефіціарного власника юридичної особ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Видача витягу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Видача виписки з Єдиного державного реєстру юридичних осіб, фізичних осіб - підприємців та громадських формувань у паперовій формі для проставлення апостил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правлення помилок, допущених у відомостях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фізичної особи - підприємц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підприємницької діяльності фізичної особи - підприємця за її рішення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включення відомостей про фізичну особу - підприємця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створення громадського об’єдн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громадські об’єднанн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реєстрацію юридичних осіб, фізичних осіб-підприємців та громадських формува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включення відомостей про громадське об’єднання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змін до відомостей про громадське об’єднання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иділ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створення відокремленого підрозділу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внесення змін до відомостей про відокремлений підрозділ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відокремленого підрозділу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громадського об’єднання в результаті його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громадського об’єднання в результаті його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ержавна реєстрація створення організації роботодавців, об’єднання організацій роботодавців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4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організації роботодавців, їх об’єднання, права і гарантії їх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5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включення відомостей про організацію роботодавців, об’єднання організацій роботодавців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реєстрація 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жавна реєстрація рішення про припинення організації роботодавців, об’єднання організацій роботодавців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Державна реєстрація рішення про відміну рішення про припинення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Державна 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структурного утворення політичної партії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6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олітичні партії в Україн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006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006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рішення про відміну рішення про припинення структурного утворення політичної парт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включення відомостей про структурне утворення політичної партії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006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9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005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включення відомостей про творчу спілку, територіальний осередок творчої спілки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ліквідації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10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11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рішення про відміну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4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створ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12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13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рішення про припин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рішення про відміну рішення про припин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релігійної громади (у тому числі в результаті злиття, поділ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Реєстрація статуту (положення) релігійної гром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hyperlink r:id="rId15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свободу совісті та релігійні організації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включення відомостей про релігійну громаду, статут якої зареєстровано до 1 січня 2013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змін до відомостей про релігійну громад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релігій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релігійної громади в результаті її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релігійної громади в результаті її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0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val="ru-RU" w:eastAsia="uk-UA"/>
              </w:rPr>
            </w:pPr>
            <w:r>
              <w:rPr>
                <w:lang w:eastAsia="uk-UA"/>
              </w:rPr>
              <w:t>Державна реєстрація рішення про припинення релігій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3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несення суб’єкта господарювання до Державного реєстру видавців, виготовлювачів і розповсюджувачів видавничої продукції та видача свідоц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видавничу справу</w:t>
            </w:r>
            <w:r>
              <w:rPr>
                <w:lang w:eastAsia="uk-UA"/>
              </w:rPr>
              <w:t>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3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Переоформлення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2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идача дубліката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атуту територіальної громад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місцеве самоврядування в Україні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идача дубліката свідоцтва про державну реєстрацію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Скасування державної реєстрації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 НАДАННЯ ВІДОМОСТЕЙ З ДЕРЖАВНОГО ЗЕМЕЛЬНОГО КАДАСТ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 кадастрової карти (плану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відки  про розмір земельної частки (паю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ня до Державного земельного кадастру відомостей про земельну ділянку з видачею витягу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ня до Державного земельного кадастру змін до відомостей про земельну ділянку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ня до Державного земельного кадастру  змін до відомостей  про землі в межах територій адміністративно-територіальних одиниц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реєстрація обмежень у використанні  земел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Державного земельного кадастру відомостей про обмеження у використанні земель, встановлені законами та прийнятими відповідно до них  нормативно-правовими актами, 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правлення технічної помилки у відомостях з Державного земельного кадастру не з вини органу, що здійснює його веде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ідомостей з Державного земельного кадастру у формі витягів з Державного земельного кадастру про земельну ділянку, їх обтяження, одержаними в порядку інформаційної взаємодії з Державного реєстру речових прав на нерухоме майно, та відомостями про ділянки надр, надані у користування відповідно до спеціальних дозволів на користування надрами та актів про надання гірничих відводів, одержаними в порядку інформаційної взаємодії з Держгеонадрами та Держпраці, та/або посиланням на документи, на підставі яких відомості про обмеження у використанні земель внесені до Державного земельного кадаст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кон України «Про Державний земельний кадастр», </w:t>
            </w:r>
            <w:hyperlink r:id="rId19">
              <w:r>
                <w:rPr>
                  <w:rStyle w:val="InternetLink"/>
                  <w:color w:val="0000FF"/>
                  <w:sz w:val="20"/>
                  <w:u w:val="single"/>
                  <w:shd w:fill="FFFFFF" w:val="clear"/>
                </w:rPr>
                <w:t>Закон України</w:t>
              </w:r>
            </w:hyperlink>
            <w:r>
              <w:rPr>
                <w:sz w:val="20"/>
                <w:shd w:fill="FFFFFF" w:val="clear"/>
              </w:rPr>
              <w:t> 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</w:t>
            </w:r>
            <w:r>
              <w:rPr>
                <w:lang w:val="en-US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ідомостей з Державного земельного кадастру у формі витягів з Державного земельного кадастру про земельну ділянку з усіма відомостями, внесеними до поземельної книги, крім відомостей про речові права на земельну ділянку, що виникли після 1 січня 2013 року, та відомостями про ділянки надр, надані у користування відповідно до спеціальних дозволів на користування надрами та актів про надання гірничих відводів, одержаними в порядку інформаційної взаємодії з Держгеонадрами та Держпраці, та/або посиланням на документи, на підставі яких відомості про обмеження у використанні земель внесені до Державного земельного кадаст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висновку про погодження документації із землеустро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ЗЕМЕЛЬНІ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ішення про припинення права власності на земельну ділянку, у разі добровільної відмов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звіл  на розроблення проекту землеустрою щодо відведення земельної ділянки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ий кодекс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года на поділ та об’єднання земельних ділянок</w:t>
            </w:r>
            <w:r>
              <w:rPr>
                <w:color w:val="000000"/>
                <w:lang w:val="ru-RU"/>
              </w:rPr>
              <w:t xml:space="preserve">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вердження технічної документації з нормативної грошової оцінки земельної ділянки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хнічна документація з бонітування ґрунті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твердження технічної документації з економічної оцінки зем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проекту землеустрою щодо відведення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новлення договору оренди землі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пинення права оренди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года на передачу орендованої земельної ділянки в суборен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ня змін до договору оренди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розроблення проекту землеустрою щодо відведення земельної ділянки у користу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продаж земельних ділянок державної та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звіл на розроблення технічної документації із землеустрою щодо встановлення (відновлення) меж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тановлення обмеженого користування земельною ділянкою (сервітут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ивільний кодекс України, Земельний кодекс Україн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затвердження документації із землеустрою та передачі земельної ділянки у власніст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твердження технічної документації із землеустрою щодо встановлення (відновлення) меж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твердження проекту землеустрою щодо відведення земельної ділянки у разі зміни її цільового призначе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ідка про наявність у фізичної особи земельних ділян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те, що заявник не скористався правом власності на земельну ділянку на території Бучанської міської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идача довідки про те, що земельна ділянка не приватизова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учасникам бойових дій на розроблення проекту землеустрою щодо відведення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звіл на розроблення технічної документації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ивільний кодекс України, 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родовження (поновлення) договору оренди земельної ділянки, договору фактичного користування земельною ділянкою, договору </w:t>
            </w:r>
            <w:r>
              <w:rPr/>
              <w:t>суперфіцію,</w:t>
            </w:r>
            <w:r>
              <w:rPr>
                <w:color w:val="000000"/>
              </w:rPr>
              <w:t xml:space="preserve"> договору про встановлення особистого строкового сервітуту на земельну ділянк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ий кодекс України, Закон України «Про оцінку зем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Розірвання (припинення) договору оренди земельної ділянки, договору фактичного користування земельною ділянкою, договору суперфіцію, договору про встановлення особистого строкового сервітуту на земельну діля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Надання дозволу на розробку документації із землеустрою на земельну ділянку для будівництва та обслуговування житлового будинку, господарських будівель та споруд (існуюча присадибна ділянка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Надання дозволу на затвердження документації із землеустрою та надання в користування на умовах оренди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Надання дозволу на розроблення проекту землеустрою щодо відведення земельної ділянки комунальної власності в постійне корист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Надання дозволу на затвердження документації із землеустрою та передача земельної ділянки у постійне корист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Надання дозволу на затвердження документації із землеустрою щодо зміни цільового призначення земельної ділянки приватної власності та/або комунальної власності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ро надання дозволу на укладання договору особистого строкового сервітуту на земельну ділян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ередача у приватну (спільну сумісну, спільну часткову) власність земельної ділянки за кадастровим номером, для будівництва та обслуговування житлового будинку господарських будівель і споруд або для ведення садівництва, та/або для будівництва індивідуального гаража, за адресою (необхідне вказати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Надання дозволу на розробку проекту землеустрою щодо зміни цільового призначення земельної ділянки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дача сформованої земельної ділянки за кадастровим номером у постійне користування та/або в користування на умовах орен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(продовження терміну дії) у рішення міської р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овження терміну дії рішення міської р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 ПОСЛУГИ ДЕРЖАВНОГО АРХІТЕКТУРНО-БУДІВЕЛЬНОГО КОНТРОЛ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підготовчих робі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регулювання містобудівної діяльності», Порядок виконання підготовчих та будівельних робіт, затверджений постановою Кабінету Міністрів України від 13.04.2011 № 4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кларація про готовність об’єкта до експлуатації, будівництво якого здійснено на підставі будівельного паспор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Закон України «Про регулювання містобудівної 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и до декларації про готовність об’єкта до експлуата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регулювання </w:t>
            </w:r>
            <w:r>
              <w:rPr>
                <w:color w:val="000000"/>
                <w:sz w:val="18"/>
                <w:szCs w:val="18"/>
              </w:rPr>
              <w:t xml:space="preserve">містобудівної 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и до повідомлення про початок виконання підготовчих робі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регулювання містобудівної діяльності», Порядок виконання підготовчих та будівельних робіт, затверджений постановою Кабінету Міністрів України від 13.04.2011 № 4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касування повідомлення про початок виконання будівельних робі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касування повідомлення про початок виконання підготовчих робіт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міна даних у повідомленні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будівельних робіт</w:t>
            </w:r>
            <w:r>
              <w:rPr>
                <w:bCs/>
                <w:color w:val="000000"/>
              </w:rPr>
              <w:t xml:space="preserve"> щодо об'єктів, будівництво яких здійснюється на підставі будівельного паспорт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даних у повідомленні про початок будівельних робіт щодо об’єктів, будівництво яких здійснюється на підставі будівельного паспорту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кларація про готовність до експлуатації самочинно збудованого об’єкта, на яке визнано право власності за рішенням су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 xml:space="preserve">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кларація про готовність об’єкта до експлуатації, щодо об’єктів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кларація про готовність об’єкта до експлуатації (щодо об’єктів СС1, збудовані на земельній ділянці відповідного цільового призначення) </w:t>
            </w:r>
            <w:r>
              <w:rPr>
                <w:shd w:fill="FFFFFF" w:val="clear"/>
              </w:rPr>
              <w:t>без дозвільного документа на виконання будівельних робіт, за результатами технічного обстеже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Внесення змін до повідомлення про початок виконання будівельних робі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11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Скасування повідомлення про початок виконання будівельних робіт за заявою замовн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, на яке визнано право власності за рішенням суд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 ПОСЛУГИ МІСТОБУДУВАННЯ ТА АРХІТЕКТУР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будівельного паспорта забудови земельної ділян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 регулювання містобудівн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містобудівних умов та обмежень для проектування об’єкта будівниц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паспорту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строку дії паспорта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містобудівних умов та обмежень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а КМУ №559 від 01.07.2020 «Про реалізацію експериментального проекту щодо запровадження першої черги Єдиної державної електронної системи у сфері будівництв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будівельного паспорта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5.07.2011  № 1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ня змін до паспорта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убліката будівельного паспорта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5.07.2011  № 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убліката  містобудівних умов та обмежень забудови земельної ділян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ст Державної реєстраційної служби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5.01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-06-15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дубліката паспорта прив’язки тимчасової споруди для провадження підприємницької діяльності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ня змін до рішень виконавчого комітету Бучанської міської р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тягу з містобудівної документа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овідки про підтвердження присвоєння поштової адреси об’єкту нерухомого май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 регулювання містобудівн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рішення про підтвердження/присвоєння поштової адреси об’єкту нерухом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ведення садового будинку, що відповідає державним будівельним нормам, у житловий будино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а КМУ від 29.04.2015 № 321 «Про затвердження порядку переведення дачних і садових будинків, що відповідають державним будівельним нормам, у жилі буди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зміну адреси об’єкта нерухомого май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дження схем прокладання інженерних мереж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згляд питання щодо можливості розташування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озволу на розташування рекламної конструк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рекламу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 ПОСЛУГИ ОПІКИ ТА ПІКЛУВА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зміну прізвища, імені, по-батьков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р.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ро припинення права на аліменти, у зв’язку  з передачею права власності  на нерухоме майно малолітній  (неповнолітній) дити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дарування квартири (будинку, земельної ділянки),  де зареєстрована та проживає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посвідчень батьків багатодітної сім’ї та дитини з багатодітної сім’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України «Про охорону дитинства» від 26.04.2001 № 2402-III, Сімейний кодекс України від 10.01.2002 № 2947-III, Постанова КМУ від 02.03.2010 № 2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Вклейка фотокартки в посвідчення дитини з багатодітної сім’ї у зв’язку з досягненням 14-річного ві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Кодекс цивільного захисту України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дача дубліката посвідчення батьків багатодітної сім’ї та дитини з багатодітної сім’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Кодекс цивільного захисту України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родовження строку дії посвідчень батьків багатодітної сім’ї та дитини з багатодітної сім’ї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Закон України</w:t>
              </w:r>
            </w:hyperlink>
            <w:r>
              <w:rPr>
                <w:lang w:eastAsia="uk-UA"/>
              </w:rPr>
              <w:t> “Про охорону дитинства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укладання договору міни житла, де зареєстрована дити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и України: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надання дозволу на реєстрацію автомобіля та укладання договору продажу даного автомобіля  від імен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надання неповнолітнім  повної цивільної дієздат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ання до нагородження про присвоєння почесного звання України «Мати-герої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 Президента України «Про внесення змін до Положення про почесні звання України», рішення виконавчого комітету про нагородження; витяг протоколу </w:t>
            </w:r>
          </w:p>
        </w:tc>
      </w:tr>
      <w:tr>
        <w:trPr>
          <w:trHeight w:val="11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укладання договору купівлі-продажу квартири  (будинку, земельної ділянки) від імен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</w:t>
            </w:r>
          </w:p>
        </w:tc>
      </w:tr>
      <w:tr>
        <w:trPr>
          <w:trHeight w:val="1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надання дозволу бабі, діду, іншим родичам дитини забрати  її з  пологового будинку або іншого  закладу охорони   здоров′я, якщо цього не зробили батьки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рішення щодо участі у вихованні дитини того з батьків, хто проживає окрем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новлення опіки (піклування) над дитиною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визначення  розміру часток квартири (будинку),  де зареєстрована та проживає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розподілу будинковолодіння між співвласниками, де зареєстрована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єння прізвища новонародженій дитині при проведенні державної реєстрації народження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оділу майна подружж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татусу дитини, яка постраждала внаслідок воєнних дій та збройних конфлік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Закон України "Про охорону дитинства"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Закон України "Про забезпечення прав і свобод внутрішньо переміщених осіб"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Постанова Кабінету Міністрів України від 05.04.2017 № 268 "Про затвердження Порядку надання статусу дитини, яка постраждала внаслідок воєнних дій та збройних конфліктів"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рішення про затвердження висновку служби у справах дітей та сім`ї про підтвердження місця проживання дитини, для його тимчасового виїзду за межі Украї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ро поділ спадков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визначення місця проживання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йняття рішення (згоди)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вільнення опікуна, піклувальника дитини від здійснення їх повноваже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акту обстеження умов проживання малолітніх (до 14 років) та неповнолітніх (від 14 до 18 років) діте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озволу на вчинення правочинів щодо нерухомого майна, право власності на яке або право користування яким має дити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озволу на укладення договору про припинення права на аліменти для дитини у зв‘язку з набуттям права власності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озволу на переоформлення, продаж належних неповнолітнім дітям транспортних засобів (частини транспортного засобу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исновку про доцільність повернення дитини батькам, опікуну, піклувальнику, до державного закла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висновку про доцільність відібрання дітей у батьків без позбавлення батьківських пра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йняття рішення про утворе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</w:rPr>
                <w:t xml:space="preserve">Рішення про створення та забезпечення функціонування дитячого будинку сімейного типу </w:t>
              </w:r>
            </w:hyperlink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висновку щодо цільового витрачання аліментів на дити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дання висновку про доцільність позбавлення батьківських прав батьків (одного з батьків)  відносно дитин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рішення на встановлення опіки над нерухомим майном дитини-сироти, або дитини, позбавленої батьківського пікл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дозволу родичам, знайомим на перебування в їх сім’ях під час канікул, у святкові та вихідні дні вихованців інтернатних закладів для дітей-сиріт та дітей, позбавлених батьківського пікл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дозволу на відрахування неповнолітньої дитини з навчального закла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йняття рішення про припинення функціонува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продовження функціонува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яття на облік багатодітної сім'ї, яка прибула з іншого регіо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ня даних про новонароджену дитину у посвідчення батьків багатодіт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овідки проте, чи був  позбавлений батьківських прав однин  з батьків дитини (дітей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 надання дозволу на цілодобове перебування малолітніх (неповнолітніх) дітей у інтернатних закладах за станом здоров’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Спільний 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„Про затвердження Правил опіки та піклування”, зареєстрований в Міністерстві юстиції України 17.06.1999 за № 387/36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відмови від майнових прав підопічног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Спільний 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„Про затвердження Правил опіки та піклування”, зареєстрований в Міністерстві юстиції України 17.06.1999 за № 387/36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укладення договорів щодо іншого цінн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Спільний 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„Про затвердження Правил опіки та піклування”, зареєстрований в Міністерстві юстиції України 17.06.1999 за № 387/36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в управління іншій особі за договоро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іклувальнику дозволу для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Спільний 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„Про затвердження Правил опіки та піклування”, зареєстрований в Міністерстві юстиції України 17.06.1999 за № 387/36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іклувальнику дозволу для надання згоди особі, дієздатність якої обмежена, на вчинення правочинів щодо видання письмових зобов’язань від імені підопічног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РЕЄСТРАЦІЯ АКТІВ ЦИВІЛЬНОГО СТАНУ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реєстрація народження дитини та її походж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державну реєстрацію актів цивільного стану», Сімейний кодек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000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Державна реєстрація шлюб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озірвання шлюб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8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іме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мер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несення змін до актових записів цивільного стану, їх поновлення та анулю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4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идача витягу з Державного реєстру актів цивільного стану громадян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8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овторна видача свідоцтва про державну реєстрацію акта цивільного ста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НАДАННЯ КОМПЛЕКСНОЇ ПОСЛУГИ «Є-МАЛЯТКО»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6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1) державна реєстрація народження та визначення походження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а КМУ від 10.07.2019 № 691 «Про реалізацію експериментального проекту щодо створення сприятливих умов для реалізації прав дитин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2) реєстрація місця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3) призначення допомоги при народженні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4) призначення допомоги на дітей, які виховуються у багатодітних сім’ях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5) внесення відомостей про дитину до Реєстру пацієнтів, що ведеться у центральній базі даних електронної системи охорони здоров’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6) реєстрація у Державному реєстрі фізичних осіб - платників подат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7) видача посвідчень батьків багатодітної сім’ї та дитини з багатодіт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8) визначення належності новонародженої дитини до громадянства Украї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9) внесення інформації про новонароджену дитину до Єдиного державного демографічного реєстру з присвоєнням унікального номера запису в ньому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ІНШІ ПОСЛУГИ МІСЦЕВОГО ЗНАЧЕ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идача довідки про невикористання житлових чеків для приватизації державного житлов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свідоцтва про право власності відповідно до ЗУ “Про приватизацію державного житлового фонду”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право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ордера на жиле приміщ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ловий кодекс Української Р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родовження/ передачу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оренду державного та комунального майна», Порядок передачі в оренду державного та комунального майна, затверджений Постановою КМУ від 03.06.2020 №4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Продовження строку проживання в жилих приміщеннях з фондів житла для тимчасового прожи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тловий кодекс Української Р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житловий фонд соціального призначення»,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зяття на облік громадян, які потребують надання житлового приміщення з фондів житла для тимчасового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</w:rPr>
              <w:t>Довідка про перебування громадян на обліку потребуючих поліпшення житлових ум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color w:val="000000"/>
              </w:rPr>
              <w:t>Видача довідки про взяття на облік внутрішньо переміщен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lang w:eastAsia="uk-UA"/>
              </w:rPr>
              <w:t>Взяття на облік внутрішньо переміщених осіб, які потребують надання житлового приміщення з фондів житла для тимчасового прожи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Житловий кодекс Української РСР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lang w:eastAsia="uk-UA"/>
              </w:rPr>
              <w:t>Рішення про продовження строку надання житлового приміщення з фондів житла для тимчасового проживання внутрішньо переміщених осі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Житловий кодекс Української РСР</w:t>
              </w:r>
            </w:hyperlink>
            <w:r>
              <w:rPr>
                <w:color w:val="000099"/>
                <w:u w:val="single"/>
                <w:lang w:eastAsia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клад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оренду державного та комунального майна», Порядок передачі в оренду державного та комунального майна, затверджений Постановою КМУ від 03.06.2020 №4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ання дозволу на приватизацію майна комунальної власності Бучанської міської територіальної громади шляхом викуп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ж земельних ділянок комунальної власност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ача довідки про участь/неприйняття участі у приватизації жит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видалення сухостійних дере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Закон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України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«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Про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місцеве самоврядування в Україні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», </w:t>
            </w:r>
            <w:r>
              <w:rPr>
                <w:sz w:val="18"/>
                <w:szCs w:val="18"/>
              </w:rPr>
              <w:t xml:space="preserve">Постанова </w:t>
            </w:r>
            <w:r>
              <w:rPr>
                <w:color w:val="000000"/>
                <w:sz w:val="18"/>
                <w:szCs w:val="18"/>
              </w:rPr>
              <w:t>Кабінету Міністрів України від 01.08.2006  №1045 «Про затвердження Порядку видалення дерев, кущів, газонів і квітників у населених пунктах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ордеру на видалення зелених насадже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видалення аварійних дере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4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2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Реєстрація пасі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hyperlink r:id="rId30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  <w:lang w:eastAsia="uk-UA"/>
              </w:rPr>
              <w:t> “Про бджільництво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розміщення пересувних атракціонів, луна-парків, цирків, театрі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9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кон України «Про благоустрій населених пунктів», Закон України «Про дозвільну систему у сфері господарської діяльності»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он України «Про гастрольні заходи в Украї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ження режиму роботи об`єктів торгівлі, ресторанного господарства та сфери послуг незалежно від форми влас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Закон України «Про внесення змін до деяких законодавчих актів України щодо захисту населення від впливу шум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розміщення об`єкта виїзної торгівлі (лоточн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благоустрій населених пунктів», Закон України "Про захист прав споживачів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ПОСЛУГИ ДЛЯ ВЕТАРАНІВ, ЧЛЕНІВ ЇХНІХ СІМЕЙ, РОДИН ЗАГИБЛИХ ЗАХИСНИКІВ ТА ЗАХИСНИЦЬ УКРАЇНИ, ОСІБ З ІНВАЛІДНІСТЮ ВНАСЛІДОК ВІЙ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становлення статусу члена сім’ї загиблого (померлого) ветерана війни та члена сім’ї загиблого (померлого) Захисника чи Захисниці Украї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1" w:tgtFrame="_blank">
              <w:r>
                <w:rPr>
                  <w:rStyle w:val="InternetLink"/>
                  <w:sz w:val="18"/>
                  <w:szCs w:val="18"/>
                  <w:shd w:fill="FFFFFF" w:val="clear"/>
                </w:rPr>
                <w:t>Закон України</w:t>
              </w:r>
            </w:hyperlink>
            <w:r>
              <w:rPr>
                <w:sz w:val="18"/>
                <w:szCs w:val="18"/>
                <w:shd w:fill="FFFFFF" w:val="clear"/>
              </w:rPr>
              <w:t> 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Встановлення статусу особи з інвалідністю внаслідок вій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постраждалого учасника Революції Гідності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ru-RU"/>
              </w:rPr>
              <w:t>Встановлення статусу учасника бойових дій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 xml:space="preserve">Вклеювання бланка-вкладки до посвідчення учасника бойових дій, особи з інвалідністю внаслідок війни </w:t>
            </w:r>
            <w:r>
              <w:rPr/>
              <w:t>II</w:t>
            </w:r>
            <w:r>
              <w:rPr>
                <w:lang w:val="uk-UA"/>
              </w:rPr>
              <w:t xml:space="preserve"> і </w:t>
            </w:r>
            <w:r>
              <w:rPr/>
              <w:t>III</w:t>
            </w:r>
            <w:r>
              <w:rPr>
                <w:lang w:val="uk-UA"/>
              </w:rPr>
              <w:t xml:space="preserve"> групи з числа учасників бойових дій у період Другої світової війни, яким виповнилося 85 років і більш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5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ru-RU"/>
              </w:rPr>
              <w:t>Позбавлення статусу учасника бойових дій за заявою так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6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>Призначення одноразової грошової допомоги у разі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7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волонтерську діяльніст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учасника війни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hyperlink r:id="rId38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Видача нового посвідчення учасника бойових дій, особи з інвалідністю внаслідок війни, учасника війни, члена сім’ї загиблого (померлого) ветерана війни, члена сім’ї загиблого (померлого) Захисника чи Захисниці України, постраждалого учасника Революції Гідності замість непридатного/втраченого та у разі зміни персональних дани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highlight w:val="red"/>
                <w:lang w:val="ru-RU"/>
              </w:rPr>
            </w:pPr>
            <w:hyperlink r:id="rId39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озбавлення статусу особи з інвалідністю внаслідок війни, члена сім’ї загиблого (померлого) Захисника чи Захисниці України за заявою так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hyperlink r:id="rId40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>Призначення одноразової грошової допомоги членам сім’ї, батькам та утриманцям волонтера, загиблого (померлого)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волонтерську діяльніст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>Призначення одноразової грошової допомоги в разі загибелі (смерті) або інвалідності деяких категорій осіб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ru-RU"/>
              </w:rPr>
              <w:t>Призначення виплати щорічної разової грошової допомоги ветеранам війни і жертвам нацистських переслідува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4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4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жертви нацистських переслід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рийняття рішення про 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Закони України</w:t>
            </w:r>
            <w:r>
              <w:rPr>
                <w:sz w:val="18"/>
                <w:szCs w:val="18"/>
                <w:shd w:fill="FFFFFF" w:val="clear"/>
              </w:rPr>
              <w:t> </w:t>
            </w:r>
            <w:hyperlink r:id="rId45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  <w:lang w:val="ru-RU"/>
              </w:rPr>
              <w:t>і</w:t>
            </w:r>
            <w:r>
              <w:rPr>
                <w:sz w:val="18"/>
                <w:szCs w:val="18"/>
                <w:shd w:fill="FFFFFF" w:val="clear"/>
              </w:rPr>
              <w:t> </w:t>
            </w:r>
            <w:hyperlink r:id="rId46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“Про жертви нацистських переслід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 xml:space="preserve">Встановлення факту одержання ушкоджень здоров’я від вибухових речовин, боєприпасів і військового озброєння на території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та заходів, необхідних для забезпечення оборони України, захисту безпеки населення та інтересів держави у зв’язку з військовою агресією </w:t>
            </w:r>
            <w:r>
              <w:rPr/>
              <w:t>Російської Федерації проти Украї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7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ru-RU"/>
              </w:rPr>
              <w:t>Надання відомостей з Єдиного державного реєстру ветеранів вій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8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>Безоплатне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49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поховання та похоронну справу”</w:t>
              </w:r>
            </w:hyperlink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 </w:t>
            </w:r>
            <w:hyperlink r:id="rId50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5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основні засади соціального захисту ветеранів праці та інших громадян похилого віку в Україн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ru-RU"/>
              </w:rPr>
              <w:t>Безоплатне спорудження надгробку на могилі померлої (загиблої) особи, яка має особливі заслуги та особливі трудові заслуги перед Батьківщиною за встановленим зразко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5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поховання та похоронну справу”</w:t>
              </w:r>
            </w:hyperlink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 </w:t>
            </w:r>
            <w:hyperlink r:id="rId5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5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основні засади соціального захисту ветеранів праці та інших громадян похилого віку в Україн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ru-RU"/>
              </w:rPr>
              <w:t>Надання громадським об’єднанням ветеранів війни безплатно приміщень для здійснення їх статутних завда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55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/>
              <w:t>Надання статусу учасника бойових дій та видача посвідчення іноземцям та особам без громадянства, які брали участь у захисті незалежності, суверенітету та територіальної цілісності України”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у України “Про адміністративні послуги”,</w:t>
            </w:r>
          </w:p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</w:t>
            </w:r>
            <w:r>
              <w:rPr>
                <w:sz w:val="18"/>
                <w:szCs w:val="18"/>
              </w:rPr>
              <w:t>останов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Кабінету Міністрів України від 28 грудня 2018 року</w:t>
            </w:r>
          </w:p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75 (в редакції постанови Кабінету Міністрів України від 15 квітня</w:t>
            </w:r>
          </w:p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20 року № 276), у зв’язку із прийняттям постанови Кабінету Міністрів</w:t>
            </w:r>
          </w:p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країни від 18 червня 2025 року № 719 “Про затвердження Порядку надання та</w:t>
            </w:r>
          </w:p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озбавлення статусу учасника бойових дій та особи з інвалідністю внаслідок</w:t>
            </w:r>
          </w:p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ійни іноземцям та особам без громадянства, які захищали незалежність,</w:t>
            </w:r>
          </w:p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еренітет та територіальну цілісність України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Надання статусу особи з інвалідністю внаслідок війни та видача посвідчення іноземцям та особам без громадянства, які брали участь у захисті незалежності, суверенітету та територіальної цілісності Украї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Позбавлення статусу учасника бойових дій та статусу особи з інвалідністю внаслідок війни іноземців та осіб без громадянства, які захищали незалежність, суверенітет та територіальну цілісність Украї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4 ПОСЛУГИ У СФЕРІ ЗАЙНЯТОСТІ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color w:val="333333"/>
                <w:lang w:val="ru-RU"/>
              </w:rPr>
              <w:t>Видача дозволу на застосування праці іноземців та осіб без громадянс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color w:val="333333"/>
                <w:sz w:val="18"/>
                <w:szCs w:val="18"/>
                <w:lang w:val="ru-RU"/>
              </w:rPr>
            </w:pPr>
            <w:hyperlink r:id="rId56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  <w:p>
            <w:pPr>
              <w:pStyle w:val="Rvps14"/>
              <w:spacing w:before="150" w:after="150"/>
              <w:jc w:val="center"/>
              <w:rPr>
                <w:color w:val="333333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акон України «Про державне загалонообов’язкове державне соціальне страх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color w:val="333333"/>
                <w:lang w:val="ru-RU"/>
              </w:rPr>
              <w:t>Внесення змін до дозволу на застосування праці іноземців та осіб без громадянс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150"/>
              <w:jc w:val="center"/>
              <w:rPr>
                <w:color w:val="333333"/>
                <w:sz w:val="18"/>
                <w:szCs w:val="18"/>
                <w:lang w:val="ru-RU"/>
              </w:rPr>
            </w:pPr>
            <w:r>
              <w:rPr>
                <w:color w:val="333333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color w:val="333333"/>
                <w:lang w:val="ru-RU"/>
              </w:rPr>
              <w:t>Продовження дії дозволу на застосування праці іноземців та осіб без громадянс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ru-RU"/>
              </w:rPr>
            </w:pPr>
            <w:r>
              <w:rPr>
                <w:color w:val="333333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касування дозволу на застосування праці іноземців та осіб без громадянс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ru-RU"/>
              </w:rPr>
            </w:pPr>
            <w:r>
              <w:rPr>
                <w:color w:val="333333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тримання статусу безробітньог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pacing w:val="-5"/>
                <w:u w:val="none"/>
                <w:shd w:fill="FFFFFF" w:val="clear"/>
                <w:szCs w:val="18"/>
                <w:color w:val="000000"/>
              </w:rPr>
              <w:instrText xml:space="preserve"> HYPERLINK "https://zakon.rada.gov.ua/laws/show/5067-17" \l "Text" \n _blank</w:instrText>
            </w:r>
            <w:r>
              <w:rPr>
                <w:rStyle w:val="InternetLink"/>
                <w:sz w:val="18"/>
                <w:spacing w:val="-5"/>
                <w:u w:val="none"/>
                <w:shd w:fill="FFFFFF" w:val="clear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pacing w:val="-5"/>
                <w:sz w:val="18"/>
                <w:szCs w:val="18"/>
                <w:u w:val="none"/>
                <w:shd w:fill="FFFFFF" w:val="clear"/>
              </w:rPr>
              <w:t>Закон України “Про зайнятість населення”</w:t>
            </w:r>
            <w:r>
              <w:rPr>
                <w:rStyle w:val="InternetLink"/>
                <w:sz w:val="18"/>
                <w:spacing w:val="-5"/>
                <w:u w:val="none"/>
                <w:shd w:fill="FFFFFF" w:val="clear"/>
                <w:szCs w:val="1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е загалонообов’язкове державне соціальне страх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ипинення статусу безробітньог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изначення допомоги по безробіттю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адання сертифікатів на професійне навчання безробітні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Підбір актуальних вакансій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авчання на підставі ваучера для осіб, які не є зареєстрованими безробітним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онсультації щодо можливості отримання грантів на започаткування або розвиток власної справ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тримання грантів для УБД , ветеранів та для другого із подружж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ПОСЛУГИ ДОЗВІЛЬНОГО ХАРАКТЕ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єстрація декларації відповідності матеріально-технічної бази суб'єкта господарювання вимогам законодавства з питань пожежної безпе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екс цивільного захисту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єстрація декларації відповідності матеріально-технічної бази вимогам з питань охорони праці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охорону прац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єстрація зміни відомостей у декларації відповідності матеріально-технічної бази вимогам з питань охорони прац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дозволу (санітарного паспорта)  на роботи з радіоактивними речовинами та іншими джерелами іонізуючого випроміню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Закон України «Про забезпечення санітарного та епідемічного благополуччя населе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'язана з використанням джерел неіонізуючого випроміню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3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Державна реєстрація потужностей оператора ринк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hyperlink r:id="rId5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  <w:lang w:eastAsia="uk-UA"/>
              </w:rPr>
              <w:t> “Про основні принципи та вимоги до безпечності та якості харчових продуктів”</w:t>
            </w:r>
          </w:p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r>
              <w:rPr>
                <w:color w:val="333333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несення змін до відомостей Державного реєстру потужностей операторів ри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4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несення відомостей про припинення використання потужності до Державного реєстру потужностей операторів ринку використання потуж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6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Затвердження експортної потуж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01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идача експлуатаційного дозвол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r>
              <w:rPr>
                <w:color w:val="333333"/>
                <w:sz w:val="18"/>
                <w:szCs w:val="18"/>
                <w:lang w:eastAsia="uk-UA"/>
              </w:rPr>
              <w:t>Закони України </w:t>
            </w:r>
            <w:hyperlink r:id="rId5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основні принципи та вимоги до безпечності та якості харчових продуктів”</w:t>
              </w:r>
            </w:hyperlink>
            <w:r>
              <w:rPr>
                <w:color w:val="333333"/>
                <w:sz w:val="18"/>
                <w:szCs w:val="18"/>
                <w:lang w:eastAsia="uk-UA"/>
              </w:rPr>
              <w:t>, </w:t>
            </w:r>
            <w:hyperlink r:id="rId59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06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идача експлуатаційного дозволу для потужностей (об’єктів) з переробки неїстівних продуктів тваринного походж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r>
              <w:rPr>
                <w:color w:val="333333"/>
                <w:sz w:val="18"/>
                <w:szCs w:val="18"/>
                <w:lang w:eastAsia="uk-UA"/>
              </w:rPr>
              <w:t>Закони України </w:t>
            </w:r>
            <w:hyperlink r:id="rId60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ветеринарну медицину”</w:t>
              </w:r>
            </w:hyperlink>
            <w:r>
              <w:rPr>
                <w:color w:val="333333"/>
                <w:sz w:val="18"/>
                <w:szCs w:val="18"/>
                <w:lang w:eastAsia="uk-UA"/>
              </w:rPr>
              <w:t>, </w:t>
            </w:r>
            <w:hyperlink r:id="rId61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ксплуатаційний дозвіл для потужностей (об"єктів) з виробництва, переробки або реалізації харчових продукт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безпечність та якість харчових продуктів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експлуатаційного дозволу на провадження діяльності на потужностях (об’єктах) з виробництва, змішування та приготування кормових добавок, преміксів і корм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експлуатаційного дозволу оператору ринку, що провадить діяльність, пов’язану з виробництвом та/або зберіганням харчових продуктів тваринного походже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ча експлуатаційного дозволу для провадження діяльності: на потужностях (об’єктах) з переробки неїстівних продук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звіл на спеціальне водокористу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Вод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(ордеру) на порушення об`єкту благоустрою та проведення земляних робіт по будівництву, ремонту, реконструкції об`єктів на території міста (з перекриттям дорожнього руху у разі необхідності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кон України «Про благоустрій населених пунктів», Закон України «Про дозвільну систему у сфері господарської діяльності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кони України «Про Національну поліцію», «Про перевезення небезпечних вантажів», «Про дорожній рух», «Про дозвільну систему у сфері господарської діяльності»</w:t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4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4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оформле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участь у дорожньому русі транспортного засобу, вагові або габаритні параметри якого перевищують норматив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викиди забруднюючих речовин в атмосферне повітря стаціонарними джерелам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 w:eastAsia="ru-RU"/>
              </w:rPr>
              <w:t>Закон України ,,Про охорону атмосферного повітря’’, Закон України</w:t>
            </w:r>
            <w:r>
              <w:rPr>
                <w:rFonts w:eastAsia="Times New Roman"/>
                <w:sz w:val="18"/>
                <w:szCs w:val="18"/>
                <w:lang w:val="hr-HR" w:eastAsia="ru-RU"/>
              </w:rPr>
              <w:t>„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Про дозв</w:t>
            </w:r>
            <w:r>
              <w:rPr>
                <w:rFonts w:eastAsia="Times New Roman"/>
                <w:sz w:val="18"/>
                <w:szCs w:val="18"/>
                <w:lang w:val="uk-UA" w:eastAsia="ru-RU"/>
              </w:rPr>
              <w:t>ільну систему у сфері господарської діяльності</w:t>
            </w:r>
            <w:r>
              <w:rPr>
                <w:rFonts w:eastAsia="Times New Roman"/>
                <w:sz w:val="18"/>
                <w:szCs w:val="18"/>
                <w:lang w:val="hr-HR" w:eastAsia="ru-RU"/>
              </w:rPr>
              <w:t>ˮ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дозволу на викиди забруднюючих речовин в атмосферне повітря стаціонарними джерелам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ня паспорта місць видалення відход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</w:t>
            </w:r>
            <w:r>
              <w:rPr>
                <w:sz w:val="18"/>
                <w:szCs w:val="18"/>
                <w:lang w:val="hr-HR"/>
              </w:rPr>
              <w:t>„Про відходиˮ</w:t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ня реєстрових карт об’єктів утворення, оброблення та утилізації відход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єстрація декларації про відхо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кон України ,,Про природно-заповідний фонд України’’, Закон  України  ,,Про  дозвільну  систему  у сфері </w:t>
              <w:br/>
              <w:t>господарської діяльності’’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вибірковий діагностичний відстріл мисливських тварин для ветеринарно-санітарної експертизи у межах території та об’єктів природно-заповідн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кон України ,,Про мисливське господарство та полювання’’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32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звіл на селекційний відстріл мисливських тварин у межах території та об’єктів природно-заповідного фонду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кретар ради                      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62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Основний текст з відступом Знак"/>
    <w:qFormat/>
    <w:rPr>
      <w:rFonts w:ascii="Times New Roman" w:hAnsi="Times New Roman" w:cs="Times New Roman"/>
      <w:sz w:val="28"/>
      <w:szCs w:val="24"/>
    </w:rPr>
  </w:style>
  <w:style w:type="character" w:styleId="Rvts7">
    <w:name w:val="rvts7"/>
    <w:qFormat/>
    <w:rPr/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Заголовок 3 Знак"/>
    <w:qFormat/>
    <w:rPr>
      <w:rFonts w:ascii="Cambria" w:hAnsi="Cambria" w:cs="Cambria"/>
      <w:color w:val="243F60"/>
      <w:sz w:val="24"/>
      <w:szCs w:val="24"/>
      <w:lang w:val="ru-RU"/>
    </w:rPr>
  </w:style>
  <w:style w:type="character" w:styleId="Style20">
    <w:name w:val="Текст покажчика місця заповнення"/>
    <w:qFormat/>
    <w:rPr>
      <w:color w:val="808080"/>
    </w:rPr>
  </w:style>
  <w:style w:type="character" w:styleId="Rvts15">
    <w:name w:val="rvts15"/>
    <w:qFormat/>
    <w:rPr/>
  </w:style>
  <w:style w:type="character" w:styleId="Searchtypeitemtext">
    <w:name w:val="search-type-item__text"/>
    <w:qFormat/>
    <w:rPr/>
  </w:style>
  <w:style w:type="character" w:styleId="Searchtypeitemcount">
    <w:name w:val="search-type-item__cou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1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en-US"/>
    </w:rPr>
  </w:style>
  <w:style w:type="paragraph" w:styleId="Rvps14">
    <w:name w:val="rvps14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871-20" TargetMode="External"/><Relationship Id="rId4" Type="http://schemas.openxmlformats.org/officeDocument/2006/relationships/hyperlink" Target="https://zakon.rada.gov.ua/laws/show/5026-17" TargetMode="External"/><Relationship Id="rId5" Type="http://schemas.openxmlformats.org/officeDocument/2006/relationships/hyperlink" Target="https://zakon.rada.gov.ua/laws/show/755-15" TargetMode="External"/><Relationship Id="rId6" Type="http://schemas.openxmlformats.org/officeDocument/2006/relationships/hyperlink" Target="https://zakon.rada.gov.ua/laws/show/2365-14" TargetMode="External"/><Relationship Id="rId7" Type="http://schemas.openxmlformats.org/officeDocument/2006/relationships/hyperlink" Target="https://zakon.rada.gov.ua/laws/show/755-15" TargetMode="External"/><Relationship Id="rId8" Type="http://schemas.openxmlformats.org/officeDocument/2006/relationships/hyperlink" Target="https://zakon.rada.gov.ua/laws/show/1045-14" TargetMode="External"/><Relationship Id="rId9" Type="http://schemas.openxmlformats.org/officeDocument/2006/relationships/hyperlink" Target="https://zakon.rada.gov.ua/laws/show/755-15" TargetMode="External"/><Relationship Id="rId10" Type="http://schemas.openxmlformats.org/officeDocument/2006/relationships/hyperlink" Target="https://zakon.rada.gov.ua/laws/show/1045-14" TargetMode="External"/><Relationship Id="rId11" Type="http://schemas.openxmlformats.org/officeDocument/2006/relationships/hyperlink" Target="https://zakon.rada.gov.ua/laws/show/755-15" TargetMode="External"/><Relationship Id="rId12" Type="http://schemas.openxmlformats.org/officeDocument/2006/relationships/hyperlink" Target="https://zakon.rada.gov.ua/laws/show/1045-14" TargetMode="External"/><Relationship Id="rId13" Type="http://schemas.openxmlformats.org/officeDocument/2006/relationships/hyperlink" Target="https://zakon.rada.gov.ua/laws/show/755-15" TargetMode="External"/><Relationship Id="rId14" Type="http://schemas.openxmlformats.org/officeDocument/2006/relationships/hyperlink" Target="https://zakon.rada.gov.ua/laws/show/755-15" TargetMode="External"/><Relationship Id="rId15" Type="http://schemas.openxmlformats.org/officeDocument/2006/relationships/hyperlink" Target="https://zakon.rada.gov.ua/laws/show/987-12" TargetMode="External"/><Relationship Id="rId16" Type="http://schemas.openxmlformats.org/officeDocument/2006/relationships/hyperlink" Target="https://zakon.rada.gov.ua/laws/show/755-15" TargetMode="External"/><Relationship Id="rId17" Type="http://schemas.openxmlformats.org/officeDocument/2006/relationships/hyperlink" Target="https://zakon.rada.gov.ua/laws/show/318/97-&#1074;&#1088;" TargetMode="External"/><Relationship Id="rId18" Type="http://schemas.openxmlformats.org/officeDocument/2006/relationships/hyperlink" Target="https://zakon.rada.gov.ua/laws/show/280/97-&#1074;&#1088;" TargetMode="External"/><Relationship Id="rId19" Type="http://schemas.openxmlformats.org/officeDocument/2006/relationships/hyperlink" Target="https://zakon.rada.gov.ua/laws/show/1952-15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s://zakon.rada.gov.ua/laws/show/5403-17" TargetMode="External"/><Relationship Id="rId22" Type="http://schemas.openxmlformats.org/officeDocument/2006/relationships/hyperlink" Target="https://zakon.rada.gov.ua/laws/show/5403-17" TargetMode="External"/><Relationship Id="rId23" Type="http://schemas.openxmlformats.org/officeDocument/2006/relationships/hyperlink" Target="https://zakon.rada.gov.ua/laws/show/2402-14" TargetMode="External"/><Relationship Id="rId24" Type="http://schemas.openxmlformats.org/officeDocument/2006/relationships/hyperlink" Target="http://zakon3.rada.gov.ua/laws/show/2402-14" TargetMode="External"/><Relationship Id="rId25" Type="http://schemas.openxmlformats.org/officeDocument/2006/relationships/hyperlink" Target="http://zakon3.rada.gov.ua/laws/show/1706-18" TargetMode="External"/><Relationship Id="rId26" Type="http://schemas.openxmlformats.org/officeDocument/2006/relationships/hyperlink" Target="http://zakon3.rada.gov.ua/laws/show/268-2017-&#1087;" TargetMode="External"/><Relationship Id="rId27" Type="http://schemas.openxmlformats.org/officeDocument/2006/relationships/hyperlink" Target="https://guide.diia.gov.ua/register/01837/" TargetMode="External"/><Relationship Id="rId28" Type="http://schemas.openxmlformats.org/officeDocument/2006/relationships/hyperlink" Target="https://zakon.rada.gov.ua/laws/show/5464-10" TargetMode="External"/><Relationship Id="rId29" Type="http://schemas.openxmlformats.org/officeDocument/2006/relationships/hyperlink" Target="https://zakon.rada.gov.ua/laws/show/5464-10" TargetMode="External"/><Relationship Id="rId30" Type="http://schemas.openxmlformats.org/officeDocument/2006/relationships/hyperlink" Target="https://zakon.rada.gov.ua/laws/show/1492-14" TargetMode="External"/><Relationship Id="rId31" Type="http://schemas.openxmlformats.org/officeDocument/2006/relationships/hyperlink" Target="https://zakon.rada.gov.ua/laws/show/3551-12" TargetMode="External"/><Relationship Id="rId32" Type="http://schemas.openxmlformats.org/officeDocument/2006/relationships/hyperlink" Target="https://zakon.rada.gov.ua/laws/show/3551-12" TargetMode="External"/><Relationship Id="rId33" Type="http://schemas.openxmlformats.org/officeDocument/2006/relationships/hyperlink" Target="https://zakon.rada.gov.ua/laws/show/3551-12" TargetMode="External"/><Relationship Id="rId34" Type="http://schemas.openxmlformats.org/officeDocument/2006/relationships/hyperlink" Target="https://zakon.rada.gov.ua/laws/show/3551-12" TargetMode="External"/><Relationship Id="rId35" Type="http://schemas.openxmlformats.org/officeDocument/2006/relationships/hyperlink" Target="https://zakon.rada.gov.ua/laws/show/3551-12" TargetMode="External"/><Relationship Id="rId36" Type="http://schemas.openxmlformats.org/officeDocument/2006/relationships/hyperlink" Target="https://zakon.rada.gov.ua/laws/show/3551-12" TargetMode="External"/><Relationship Id="rId37" Type="http://schemas.openxmlformats.org/officeDocument/2006/relationships/hyperlink" Target="https://zakon.rada.gov.ua/laws/show/3236-17" TargetMode="External"/><Relationship Id="rId38" Type="http://schemas.openxmlformats.org/officeDocument/2006/relationships/hyperlink" Target="https://zakon.rada.gov.ua/laws/show/3551-12" TargetMode="External"/><Relationship Id="rId39" Type="http://schemas.openxmlformats.org/officeDocument/2006/relationships/hyperlink" Target="https://zakon.rada.gov.ua/laws/show/3551-12" TargetMode="External"/><Relationship Id="rId40" Type="http://schemas.openxmlformats.org/officeDocument/2006/relationships/hyperlink" Target="https://zakon.rada.gov.ua/laws/show/3551-12" TargetMode="External"/><Relationship Id="rId41" Type="http://schemas.openxmlformats.org/officeDocument/2006/relationships/hyperlink" Target="https://zakon.rada.gov.ua/laws/show/3236-17" TargetMode="External"/><Relationship Id="rId42" Type="http://schemas.openxmlformats.org/officeDocument/2006/relationships/hyperlink" Target="https://zakon.rada.gov.ua/laws/show/3551-12" TargetMode="External"/><Relationship Id="rId43" Type="http://schemas.openxmlformats.org/officeDocument/2006/relationships/hyperlink" Target="https://zakon.rada.gov.ua/laws/show/3551-12" TargetMode="External"/><Relationship Id="rId44" Type="http://schemas.openxmlformats.org/officeDocument/2006/relationships/hyperlink" Target="https://zakon.rada.gov.ua/laws/show/1584-14" TargetMode="External"/><Relationship Id="rId45" Type="http://schemas.openxmlformats.org/officeDocument/2006/relationships/hyperlink" Target="https://zakon.rada.gov.ua/laws/show/3551-12" TargetMode="External"/><Relationship Id="rId46" Type="http://schemas.openxmlformats.org/officeDocument/2006/relationships/hyperlink" Target="https://zakon.rada.gov.ua/laws/show/1584-14" TargetMode="External"/><Relationship Id="rId47" Type="http://schemas.openxmlformats.org/officeDocument/2006/relationships/hyperlink" Target="https://zakon.rada.gov.ua/laws/show/3551-12" TargetMode="External"/><Relationship Id="rId48" Type="http://schemas.openxmlformats.org/officeDocument/2006/relationships/hyperlink" Target="https://zakon.rada.gov.ua/laws/show/3551-12" TargetMode="External"/><Relationship Id="rId49" Type="http://schemas.openxmlformats.org/officeDocument/2006/relationships/hyperlink" Target="https://zakon.rada.gov.ua/laws/show/1102-15" TargetMode="External"/><Relationship Id="rId50" Type="http://schemas.openxmlformats.org/officeDocument/2006/relationships/hyperlink" Target="https://zakon.rada.gov.ua/laws/show/3551-12" TargetMode="External"/><Relationship Id="rId51" Type="http://schemas.openxmlformats.org/officeDocument/2006/relationships/hyperlink" Target="https://zakon.rada.gov.ua/laws/show/3721-12" TargetMode="External"/><Relationship Id="rId52" Type="http://schemas.openxmlformats.org/officeDocument/2006/relationships/hyperlink" Target="https://zakon.rada.gov.ua/laws/show/1102-15" TargetMode="External"/><Relationship Id="rId53" Type="http://schemas.openxmlformats.org/officeDocument/2006/relationships/hyperlink" Target="https://zakon.rada.gov.ua/laws/show/3551-12" TargetMode="External"/><Relationship Id="rId54" Type="http://schemas.openxmlformats.org/officeDocument/2006/relationships/hyperlink" Target="https://zakon.rada.gov.ua/laws/show/3721-12" TargetMode="External"/><Relationship Id="rId55" Type="http://schemas.openxmlformats.org/officeDocument/2006/relationships/hyperlink" Target="https://zakon.rada.gov.ua/laws/show/3551-12" TargetMode="External"/><Relationship Id="rId56" Type="http://schemas.openxmlformats.org/officeDocument/2006/relationships/hyperlink" Target="https://zakon.rada.gov.ua/laws/show/5067-17" TargetMode="External"/><Relationship Id="rId57" Type="http://schemas.openxmlformats.org/officeDocument/2006/relationships/hyperlink" Target="https://zakon.rada.gov.ua/laws/show/771/97-&#1074;&#1088;" TargetMode="External"/><Relationship Id="rId58" Type="http://schemas.openxmlformats.org/officeDocument/2006/relationships/hyperlink" Target="https://zakon.rada.gov.ua/laws/show/771/97-&#1074;&#1088;" TargetMode="External"/><Relationship Id="rId59" Type="http://schemas.openxmlformats.org/officeDocument/2006/relationships/hyperlink" Target="https://zakon.rada.gov.ua/laws/show/3392-17" TargetMode="External"/><Relationship Id="rId60" Type="http://schemas.openxmlformats.org/officeDocument/2006/relationships/hyperlink" Target="https://zakon.rada.gov.ua/laws/show/1206-20" TargetMode="External"/><Relationship Id="rId61" Type="http://schemas.openxmlformats.org/officeDocument/2006/relationships/hyperlink" Target="https://zakon.rada.gov.ua/laws/show/3392-17" TargetMode="External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Екатерина</dc:creator>
  <dc:description/>
  <cp:keywords/>
  <dc:language>en-US</dc:language>
  <cp:lastModifiedBy>Oksana Mykhalchuk</cp:lastModifiedBy>
  <cp:lastPrinted>2025-09-17T09:50:00Z</cp:lastPrinted>
  <dcterms:modified xsi:type="dcterms:W3CDTF">2025-09-17T08:36:00Z</dcterms:modified>
  <cp:revision>57</cp:revision>
  <dc:subject/>
  <dc:title>ПРОЕКТ</dc:title>
</cp:coreProperties>
</file>